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2002"/>
        <w:gridCol w:w="2338"/>
      </w:tblGrid>
      <w:tr>
        <w:trPr>
          <w:trHeight w:val="537" w:hRule="atLeast"/>
          <w:cantSplit w:val="true"/>
        </w:trPr>
        <w:tc>
          <w:tcPr>
            <w:tcW w:w="10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ластное государственное бюджетное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ое образовательное учреждение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autoSpaceDE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5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чая програм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 xml:space="preserve">ОГСЭ. 0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Физическая              культу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284" w:firstLine="284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Соответствует ГОСТ Р ИСО 9001-2015, ГОСТ Р 52614.2-2006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</w:rPr>
              <w:t xml:space="preserve">п.п.  4.1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.2.3, 4.2.4, 5.5.3, 5.6.2, 8.4, 8.5)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0"/>
              <w:ind w:left="-1" w:firstLine="284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Редакция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№1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Изменение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№ 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с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PAGE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t>1</w: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з 30</w:t>
            </w:r>
          </w:p>
        </w:tc>
      </w:tr>
      <w:tr>
        <w:trPr>
          <w:trHeight w:val="280" w:hRule="atLeast"/>
          <w:cantSplit w:val="true"/>
        </w:trPr>
        <w:tc>
          <w:tcPr>
            <w:tcW w:w="5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firstLine="284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firstLine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. №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учебной дисциплины</w:t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СЭ. 04 «Физическая культура»</w:t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3.02.15. «Поварское и кондитерское дело»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ьяновск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абочая программа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учебной дисциплины БД.09 «Физическая культура»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п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специальност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реднего профессионального образования разработана на основе федерального государственного образовательного стандарта среднего профессионального образования п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специальности 43.02.15. «Поварское и кондитерское дело»,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утвержденного приказом Министерства образования и науки Российской Федерации №1565  от 09.12.2016г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FF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i/>
          <w:color w:val="FF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731"/>
      </w:tblGrid>
      <w:tr>
        <w:trPr>
          <w:trHeight w:val="2696" w:hRule="atLeast"/>
        </w:trPr>
        <w:tc>
          <w:tcPr>
            <w:tcW w:w="476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bookmarkStart w:id="0" w:name="_Hlk176962231"/>
            <w:bookmarkEnd w:id="0"/>
            <w:r>
              <w:rPr>
                <w:rFonts w:eastAsia="Times New Roman" w:cs="Times New Roman" w:ascii="Times New Roman" w:hAnsi="Times New Roman"/>
                <w:b/>
              </w:rPr>
              <w:t>РЕКОМЕНДОВА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 заседании МК УГПС 43.00.00 Туризм и сервис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едседатель М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___________/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>А.А. Абрамова /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  <w:t>Протокол № 1 от 26.08. 2024 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ОГЛАСОВАН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Заместитель директора по учебной работе ОГБПОУ УТПи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__________/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>Ю.Ю. Бесова/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  <w:t>_____________ 2024 г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ЦЕЗЕНТ: </w:t>
      </w:r>
      <w:r>
        <w:rPr>
          <w:rFonts w:cs="Times New Roman" w:ascii="Times New Roman" w:hAnsi="Times New Roman"/>
          <w:sz w:val="24"/>
          <w:szCs w:val="24"/>
        </w:rPr>
        <w:t>операционный шеф ресторанов группы компаний Славяне Кашин Д.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ИЗАЦИЯ - РАЗРАБОТЧИК: ОГБПОУ «Ульяновский техникум питания и торговл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РАЗРАБОТЧИК: </w:t>
      </w:r>
      <w:r>
        <w:rPr>
          <w:rFonts w:cs="Times New Roman" w:ascii="Times New Roman" w:hAnsi="Times New Roman"/>
          <w:color w:val="000000"/>
          <w:sz w:val="24"/>
          <w:szCs w:val="24"/>
        </w:rPr>
        <w:t>преподаватель физической культуры, высшей квалификационной категор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сеева Р.И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-284" w:firstLine="284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before="0" w:after="0"/>
        <w:ind w:left="-284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53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РАБОЧЕЙ ПРОГРАММЫ УЧЕБНОЙ ДИСЦИПЛИН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РЕЗУЛЬТАТОВ ОСВОЕНИЯ УЧЕБНОЙ ДИСЦИПЛИН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</w:tr>
    </w:tbl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276" w:right="709" w:gutter="0" w:header="0" w:top="1134" w:footer="0" w:bottom="170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1. ОБЩАЯ ХАРАКТЕРИСТИКА РАБОЧЕЙ ПРОГРАММЫ УЧЕБНОЙ ДИСЦИПЛИНЫ «ОГСЭ.04. ФИЗИЧЕСКАЯ КУЛЬТУР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чебная дисциплина ОГСЭ.04. Физическая культура является обязательной частью общего гуманитарного и социально-экономического учебного цикла примерной основной образовательной программы в соответствии с ФГОС специальности </w:t>
      </w:r>
      <w:r>
        <w:rPr>
          <w:rFonts w:cs="Times New Roman" w:ascii="Times New Roman" w:hAnsi="Times New Roman"/>
          <w:sz w:val="24"/>
          <w:szCs w:val="24"/>
        </w:rPr>
        <w:t xml:space="preserve">43.02.15 «Поварское и кондитерское дело». </w:t>
      </w:r>
      <w:r>
        <w:rPr>
          <w:rFonts w:cs="Times New Roman" w:ascii="Times New Roman" w:hAnsi="Times New Roman"/>
          <w:sz w:val="24"/>
          <w:szCs w:val="24"/>
          <w:lang w:eastAsia="en-US"/>
        </w:rPr>
        <w:t>и обеспечивает формирование профессиональных и общих компетенций по всем видам деятельности.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собое значение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</w:t>
      </w:r>
      <w:r>
        <w:rPr>
          <w:rFonts w:cs="Times New Roman" w:ascii="Times New Roman" w:hAnsi="Times New Roman"/>
          <w:sz w:val="24"/>
          <w:szCs w:val="24"/>
          <w:lang w:eastAsia="en-US"/>
        </w:rPr>
        <w:t>является формирование: ОК 01-06 и ОК 08-10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1.2. Цель и планируемые результаты освоения дисциплины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ГСЭ.04. «Физическая культура» обучающимися осваиваются умения и знания:</w:t>
      </w:r>
    </w:p>
    <w:p>
      <w:pPr>
        <w:pStyle w:val="Normal"/>
        <w:spacing w:lineRule="auto" w:line="240" w:before="0" w:after="0"/>
        <w:ind w:right="-143" w:firstLine="425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Программа учебной дисциплины может быть реализована в том числе и с использованием электронного обучения и дистанционных образовательных технологий, и включает следующие задания: составление комплексов упражнений на развитие двигательных способностей, презентаций по правилам соревнований по изучаемым видам программы; подготовка кроссвордов.</w:t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2.2. Планируемые результаты освоения общеобразовательной дисциплины, в соответствии с ФГОС СПО и на основе ФГОС СОО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" w:firstLine="851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общих компетенций: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ОК.01, ОК.02, ОК.03,  ОК.04, ОК.05, ОК.06, ОК.08, ОК.09, ОК.10,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ЦОФВ.1., ЦОФВ.3., ЦОФВ.7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" w:firstLine="851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276" w:right="709" w:gutter="0" w:header="0" w:top="1474" w:footer="0" w:bottom="170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3021"/>
      </w:tblGrid>
      <w:tr>
        <w:trPr>
          <w:trHeight w:val="361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2.</w:t>
            </w:r>
          </w:p>
        </w:tc>
        <w:tc>
          <w:tcPr>
            <w:tcW w:w="1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правила личной и общественной безопасности, в том числе безопасного поведения в информационной среде.</w:t>
            </w:r>
          </w:p>
        </w:tc>
      </w:tr>
      <w:tr>
        <w:trPr>
          <w:trHeight w:val="361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3.</w:t>
            </w:r>
          </w:p>
        </w:tc>
        <w:tc>
          <w:tcPr>
            <w:tcW w:w="1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щий на практике установку на здоровый образ жизни (здоровое питание, соблюдение гигиены, режим занятий и отдыха, регулярную физическую активность), стремление к физическому совершенствованию.</w:t>
            </w:r>
          </w:p>
        </w:tc>
      </w:tr>
      <w:tr>
        <w:trPr>
          <w:trHeight w:val="361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4.</w:t>
            </w:r>
          </w:p>
        </w:tc>
        <w:tc>
          <w:tcPr>
            <w:tcW w:w="1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сознательное и обоснованное неприятие вредных привычек (курения, употребления алкоголя, наркотиков, любых форм зависимостей), деструктивного поведения в обществе и цифровой среде, понимание их вреда для физического и психического здоровья.</w:t>
            </w:r>
          </w:p>
        </w:tc>
      </w:tr>
      <w:tr>
        <w:trPr>
          <w:trHeight w:val="361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5.</w:t>
            </w:r>
          </w:p>
        </w:tc>
        <w:tc>
          <w:tcPr>
            <w:tcW w:w="1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навыки рефлексии своего состояния (физического, эмоционального, психологического), понимания состояния других людей</w:t>
            </w:r>
          </w:p>
        </w:tc>
      </w:tr>
      <w:tr>
        <w:trPr>
          <w:trHeight w:val="361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6.</w:t>
            </w:r>
          </w:p>
        </w:tc>
        <w:tc>
          <w:tcPr>
            <w:tcW w:w="1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и развивающий свою физическую подготовку, необходимую для избранной профессиональной деятельности, способности адаптироваться к стрессовым ситуациям в общении, в изменяющихся условиях (профессиональных, социальных, информационных, природных), эффективно действовать в чрезвычайных ситуациях.</w:t>
            </w:r>
          </w:p>
        </w:tc>
      </w:tr>
      <w:tr>
        <w:trPr>
          <w:trHeight w:val="361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7.</w:t>
            </w:r>
          </w:p>
        </w:tc>
        <w:tc>
          <w:tcPr>
            <w:tcW w:w="1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</w:tbl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firstLine="241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en-US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firstLine="2410"/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u w:val="single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u w:val="single"/>
        </w:rPr>
      </w:r>
    </w:p>
    <w:tbl>
      <w:tblPr>
        <w:tblW w:w="14743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2980"/>
        <w:gridCol w:w="5099"/>
        <w:gridCol w:w="4393"/>
        <w:gridCol w:w="10"/>
      </w:tblGrid>
      <w:tr>
        <w:trPr>
          <w:trHeight w:val="306" w:hRule="atLeast"/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1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>
          <w:trHeight w:val="469" w:hRule="atLeast"/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FF0000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щие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вариантные целевые ориентиры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исциплинарные</w:t>
            </w:r>
          </w:p>
        </w:tc>
      </w:tr>
      <w:tr>
        <w:trPr>
          <w:trHeight w:val="41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готовность к саморазвитию, самостоятельности и самоопределению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мотивация к обучению и личностному развитию;</w:t>
            </w:r>
          </w:p>
          <w:p>
            <w:pPr>
              <w:pStyle w:val="ConsPlusNormal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формировать межпредметные понятия и универсальные учебные действия (регулятивные, познавательные, коммуникативные): определять цели деятельности, задавать параметры и критерии их достижения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владеть навыками учебно-исследовательской, проектной и социальной деятельности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ФВ.1.</w:t>
              <w:tab/>
              <w:t>Понимающий и выражающий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ФВ.4.</w:t>
              <w:tab/>
              <w:t>Проявляющий сознательное и обоснованное неприятие вредных привычек (курения, употребления алкоголя, наркотиков, любых форм зависимостей), деструктивного поведения в обществе и цифровой среде, понимание их вреда для физического и психического здоровь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ФВ.5.</w:t>
              <w:tab/>
              <w:t>Демонстрирующий навыки рефлексии своего состояния (физического, эмоционального, психологического), понимания состояния других люд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ФВ.6.</w:t>
              <w:tab/>
              <w:t>Демонстрирующий и развивающий свою физическую подготовку, необходимую для избранной профессиональной деятельности, способности адаптироваться к стрессовым ситуациям в общении, в изменяющихся условиях (профессиональных, социальных, информационных, природных), эффективно действовать в чрезвычайных ситуациях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основными способами самоконтроля индивидуальных показателей здоровья, умственной и физической работоспособности, динамики физического развития и физических качест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</w:t>
            </w:r>
          </w:p>
        </w:tc>
      </w:tr>
      <w:tr>
        <w:trPr>
          <w:trHeight w:val="513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 0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 готовность к саморазвитию, самостоятельности и самоопределению;</w:t>
            </w:r>
          </w:p>
          <w:p>
            <w:pPr>
              <w:pStyle w:val="ConsPlusNormal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 мотивация к обучению и личностному развитию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 сформировать межпредметные понятия и универсальные учебные действия (регулятивные, познавательные, коммуникативные): осуществлять коммуникации во всех сферах жизни; владеть различными способами общения и взаимодейств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владеть навыками учебно-исследовательской, проектной и социальной деятельности;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ФВ.1.</w:t>
              <w:tab/>
              <w:t>Понимающий и выражающий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3.</w:t>
              <w:tab/>
              <w:t>Выражающий на практике установку на здоровый образ жизни (здоровое питание, соблюдение гигиены, режим занятий и отдыха, регулярную физическую активность), стремление к физическому совершенствованию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4.</w:t>
              <w:tab/>
              <w:t>Проявляющий сознательное и обоснованное неприятие вредных привычек (курения, употребления алкоголя, наркотиков, любых форм зависимостей), деструктивного поведения в обществе и цифровой среде, понимание их вреда для физического и психического здоровья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ФВ.6.</w:t>
              <w:tab/>
              <w:t>Демонстрирующий и развивающий свою физическую подготовку, необходимую для избранной профессиональной деятельности, способности адаптироваться к стрессовым ситуациям в общении, в изменяющихся условиях (профессиональных, социальных, информационных, природных), эффективно действовать в чрезвычайных ситуациях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основными способами самоконтроля индивидуальных показателей здоровья, умственной и физической работоспособности, динамики физического развития и физических качест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.</w:t>
            </w:r>
          </w:p>
        </w:tc>
      </w:tr>
      <w:tr>
        <w:trPr>
          <w:trHeight w:val="513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 0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 готовность к саморазвитию, самостоятельности и самоопределению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 мотивация к обучению и личностному развитию;</w:t>
            </w:r>
          </w:p>
          <w:p>
            <w:pPr>
              <w:pStyle w:val="ConsPlusNormal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 сформировать здоровый и безопасный образ жизни, ответственно относится к своему здоровью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 потребность в физическом совершенствовании, занятиях спортивно-оздоровительной деятельностью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владеть навыками учебно-исследовательской, проектной и социальной деятельности;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2.</w:t>
              <w:tab/>
              <w:t>Соблюдающий правила личной и общественной безопасности, в том числе безопасного поведения в информационной среде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3.</w:t>
              <w:tab/>
              <w:t>Выражающий на практике установку на здоровый образ жизни (здоровое питание, соблюдение гигиены, режим занятий и отдыха, регулярную физическую активность), стремление к физическому совершенствованию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4.</w:t>
              <w:tab/>
              <w:t>Проявляющий сознательное и обоснованное неприятие вредных привычек (курения, употребления алкоголя, наркотиков, любых форм зависимостей), деструктивного поведения в обществе и цифровой среде, понимание их вреда для физического и психического здоровья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6.</w:t>
              <w:tab/>
              <w:t>Демонстрирующий и развивающий свою физическую подготовку, необходимую для избранной профессиональной деятельности, способности адаптироваться к стрессовым ситуациям в общении, в изменяющихся условиях (профессиональных, социальных, информационных, природных), эффективно действовать в чрезвычайных ситуациях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7.</w:t>
              <w:tab/>
              <w:t>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основными способами самоконтроля индивидуальных показателей здоровья, умственной и физической работоспособности, динамики физического развития и физических качест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техническими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 положительную динамику в развитии основных физических качеств (силы, быстроты, выносливости, гибкости и ловкости).</w:t>
            </w:r>
          </w:p>
        </w:tc>
      </w:tr>
      <w:tr>
        <w:trPr>
          <w:trHeight w:val="562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К 1.2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Style w:val="Emphasis"/>
                <w:iCs/>
                <w:sz w:val="24"/>
                <w:szCs w:val="24"/>
              </w:rPr>
              <w:t>Организовывать процессы складирования и грузопереработки на склад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умение зонирования складских помещений, рационального размещения товаров на складе, организации складских работ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астия в организации разгрузки, транспортировки к месту приемки, организация приемки, размещения, укладки и хранения това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аполнения документации, связанной с складским учетом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0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1. Понимающий и выражающий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3. Выражающий на практике установку на здоровый образ жизни (здоровое питание, соблюдение гигиены, режим занятий и отдыха, регулярную физическую активность), стремление к физическому совершенствованию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7. 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формлять документы склад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ять потребность в складских помещениях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ссчитывать площадь склада, рассчитывать и оценивать складские расх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выбирать подъемно-транспортное оборудовани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рганизовывать грузопереработку на складе (погрузку, транспортировку, приемку, размещение, укладку, хранение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формлять документы склад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 знать классификацию складов и их функ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ы размещения складских помещ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ципы выбора формы собственности скла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организации деятельности скла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у затрат на складирование, направления оптимизации расходов системы складирования, принципы зонирования склада и размещения това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у документооборота на скла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ядок составления складской документ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язательные реквизиты и порядок заполнения складских докумен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0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1134" w:gutter="0" w:header="0" w:top="1276" w:footer="0" w:bottom="709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keepNext w:val="true"/>
        <w:ind w:right="-2"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рограмма учебной дисциплины может быть реализована в том числе и с использованием электронного обучения и дистанционных образовательных технологий, и включает следующие задания: составление комплексов упражнений на развитие двигательных способностей, презентаций по правилам соревнований по изучаемым видам программы; подготовка кроссвордов. Проведение практических занятий могут варьироваться в связи с изменениями погодных условий и материально- технической базы, теоретические занятия проводятся перед изучением новой темой практических занятий</w:t>
      </w:r>
    </w:p>
    <w:p>
      <w:pPr>
        <w:pStyle w:val="Normal"/>
        <w:spacing w:lineRule="auto" w:line="240" w:before="0" w:after="0"/>
        <w:ind w:right="-143" w:firstLine="425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2. СТРУКТУРА И СОДЕРЖАНИЕ УЧЕБНОЙ ДИСЦИПЛИНЫ</w:t>
      </w:r>
    </w:p>
    <w:p>
      <w:pPr>
        <w:pStyle w:val="Normal"/>
        <w:spacing w:lineRule="auto" w:line="240" w:before="0" w:after="0"/>
        <w:rPr/>
      </w:pPr>
      <w:r>
        <w:rPr/>
        <w:t>2.1. Объем учебной дисциплины и виды учебной работы</w:t>
      </w:r>
    </w:p>
    <w:tbl>
      <w:tblPr>
        <w:tblW w:w="9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266"/>
      </w:tblGrid>
      <w:tr>
        <w:trPr>
          <w:trHeight w:val="27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Вид учебной работ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бъем часов</w:t>
            </w:r>
          </w:p>
        </w:tc>
      </w:tr>
      <w:tr>
        <w:trPr>
          <w:trHeight w:val="27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бъем образовательной программы учебной дисциплин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64</w:t>
            </w:r>
          </w:p>
        </w:tc>
      </w:tr>
      <w:tr>
        <w:trPr>
          <w:trHeight w:val="25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В том числе: теоретические занят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27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рактические занят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58</w:t>
            </w:r>
          </w:p>
        </w:tc>
      </w:tr>
      <w:tr>
        <w:trPr>
          <w:trHeight w:val="27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Промежуточная аттеста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Зачет, диф. зачет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142" w:right="-31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057"/>
        <w:gridCol w:w="850"/>
        <w:gridCol w:w="127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аименование разделов и тем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" w:firstLine="28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дел 1. Научно-методические  основы формирования физической культуры лич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1.1 Общекультурное и социальное значение физической культуры.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08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ОФВ.7. 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Физическая культура и спорт как социальные я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ущность и ценности физической культуры. Дисциплина «Физическая культура» в системе среднего профессион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лияние занятий физическими упражнениями на достижение человеком жизненного успех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лияние занятий физическими упражнениями на функциональные возможности человека, умственную и физическую работоспособность, адаптационные возможности челове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циально-биологические основы физической культур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Характеристика изменений, происходящих в организме человека под воздействием выполнения физических упражнений, в процессе регулярных занятий. Эффекты физических упражнений. Нагрузка и отдых в процессе выполнения упражнений. Характеристика некоторых состояний организма: разминка, врабатывание, утомление, восстановле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Физическая культура и спорт как явления культуры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Физическая культура личности человека, физическое развитие, физическое воспитание, физическая подготовка и подготовленность, самовоспит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en-US"/>
              </w:rPr>
              <w:t xml:space="preserve">Беседа о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редствах физиче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en-US"/>
              </w:rPr>
              <w:t xml:space="preserve"> на тему «Роль физической культуры в жизни челове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hanging="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1.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Здоровый образ жизни. </w:t>
            </w:r>
          </w:p>
          <w:p>
            <w:pPr>
              <w:pStyle w:val="Normal"/>
              <w:spacing w:lineRule="auto" w:line="240" w:before="0" w:after="0"/>
              <w:ind w:left="-28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08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сновы здорового образа и стиля жиз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доровье человека как ценность и как фактор достижения жизненного успеха. Совокупность факторов, определяющих состояние здоровья. Роль регулярных занятий физическими упражнениями в формировании и поддержании здоровья. Компоненты здорового образа жизн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оль и место физической культуры и спорта в формировании здорового образа и стиля жиз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Двигательная активность человека, её влияние на основные органы и системы организма. Норма двигательной активности, гиподинамия и гипокинезия. Оценка двигательной активности человека и формирование оптимальной двигательной активности в зависимости от образа жизни человека. Формы занятий физическими упражнениями в режиме дня и их влияние на здоровье. Коррекция индивидуальных нарушений здоровья, в том числе, возникающих в процессе профессиональной деятельности, средствами физического воспитания. Пропорции тела, коррекция массы тела средствами физического воспит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Защита презентаций о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доровом образе жизни (здоровое питание, соблюдение гигиены, режим занятий и отдыха, регулярную физическую активность), стремление к физическому совершенствова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на тему: «Питание, как способ коррекции фиг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ОФВ.3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6"/>
              <w:gridCol w:w="1065"/>
            </w:tblGrid>
            <w:tr>
              <w:trPr/>
              <w:tc>
                <w:tcPr>
                  <w:tcW w:w="14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en-US"/>
                    </w:rPr>
                    <w:t>Раздел 2.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en-US"/>
                    </w:rPr>
                    <w:t xml:space="preserve"> Учебно-практические основы формирования физической культуры личности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284" w:firstLine="284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en-US"/>
                    </w:rPr>
                    <w:t>15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тика практических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ОФВ.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. Выполнение комплексов дыхательны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. Выполнение комплексов утренней гимнасти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3. Выполнение комплексов упражнений для глаз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. Выполнение комплексов упражнений по формированию осан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. Выполнение комплексов упражнений для снижения массы те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6. Выполнение комплексов упражнений для наращивания массы те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7. Выполнение комплексов упражнений по профилактике плоскостоп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8. Выполн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лексов упражнений при сутулости, нарушением осанки в грудном и поясничном отделах, упражнений для укрепления мышечного корсета, для укрепления мышц брюшного пре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ыполнение комплексов дыхательных упражнений, комплексов утренней гимнастики, упражнений для глаз. Роль и место физической культуры и спорта в формировании здорового образа и стиля жизни. Двигательная активность человека, её влияние на основные органы и системы организма. Норма двигательной активности, гиподинамия и гипокинез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20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ыполнение комплексов упражнений по формированию осанк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 сутулости, при нарушении осанки в грудном и поясничном отделах, упражнений для укрепления мышечного корсета, для укрепления мышц брюшного пресса, упражн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 профилактике плоскостопия, упражнений для снижения и наращивания массы тела. Оценка двигательной активности человека и формирование оптимальной двигательной активности в зависимости от образа жизни человека.  Коррекция индивидуальных нарушений здоровья, в том числе, возникающих в процессе профессиональной деятельности, средствами физического воспитания. Формы занятий физическими упражнениями в режиме дня и их влияние на здоровье. Пропорции тела, коррекция массы тела средствами физического воспит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en-US"/>
              </w:rPr>
              <w:t xml:space="preserve">. Подбор, обсуждение и отработка комплекса упражнений для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  <w:t>профилактики профессиональных заболеваний п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firstLine="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2.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ёгкая атлетик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ОФВ.1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хника бега на короткие, средние и длинные дистанции, бега по прямой и виражу, на стадионе и пересечённой местности, Эстафетный бег. Техника спортивной ходьб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ыжки в длину.</w:t>
            </w:r>
          </w:p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en-US"/>
              </w:rPr>
              <w:t xml:space="preserve">Беседа о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понимание ценности жизни, здоровья и безопасности, значение личных усилий в сохранении и укреплении своего здоровья и здоровья других людей на тему: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en-US"/>
              </w:rPr>
              <w:t>«Лучшие легкоатлеты Росс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68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тика практических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1. Разучивание, закрепление и совершенствование техники двигательных действий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2. Сопряжённое воспитание двигательных качеств и способностей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-воспитание быстроты в процессе занятий лёгкой атлетико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воспитание скоростно-силовых качеств в процессе занятий лёгкой атлети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воспитание выносливости в процессе занятий лёгкой атлети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воспитание координации движений в процессе занятий лёгкой атлетик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, закрепление и совершенствование техники  двигательных действий,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беге на коротк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дистан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быстроты в процесс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бега на коротк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дистан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скоростно-силовых качеств в процесс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бега на коротк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дистан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057"/>
        <w:gridCol w:w="850"/>
        <w:gridCol w:w="127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, закрепление и совершенствование техники  двигательных действий,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беге на  средние и длинные дистан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выносливо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беге на  средние и длинные дистан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, закрепление и совершенствование техники  двигательных действ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при беге по прямой и вираж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быстро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беге по прямой и вираж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оспитание скоростно-силовых качеств и координации движен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беге по прямой и вираж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, закрепление и совершенствование техники  двигательных действ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стади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быстроты в процесс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бега на коротк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дистан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на стади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скоростно-силовых качеств в процесс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бега на коротк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дистан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на стади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координации движе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беге на коротк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дистан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на стади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, закрепление и совершенствование техники  двигательных действ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беге на  средние и длинные дистанции на стадион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выносливо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беге на  средние и длинные дистанции на стади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, закрепление и совершенствование техники  двигательных действ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беге на  средние и длинные дистанции пересечённ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выносливо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беге на  средние и длинные дистанции  по пересечённ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, закрепление и совершенствование техники  двигательных действ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при эстафетном бег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быстро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эстафетном бег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оспитание скоростно-силовых качеств и координации движен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эстафетном бег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, закрепление и совершенствование техники  двигательных действ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спортивной ходь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оспитание вынослив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 спортивной ходь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оспитание скоростно-силовых качест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 спортивной ходь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, закрепление и совершенствование техники  двигательных действ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прыжках в дли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оспитание скоростно-силовых качеств и быстрот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 прыжках в дли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2.2. </w:t>
            </w:r>
          </w:p>
          <w:p>
            <w:pPr>
              <w:pStyle w:val="Normal"/>
              <w:spacing w:lineRule="auto" w:line="240" w:before="0" w:after="0"/>
              <w:ind w:left="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бщая физическая подготовк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ОФВ.7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оретические свед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. Физические качества и способности человека и основы методики их воспитания. Средства, методы, принципы воспитания быстроты, силы, выносливости, гибкости, координационных способностей. Возрастная динамика развития физических качеств и способностей. Взаимосвязь в развитии физических качеств и возможности направленного воспитания отдельных качеств. Особенности физической и функциональной подготовленности. </w:t>
            </w:r>
          </w:p>
          <w:p>
            <w:pPr>
              <w:pStyle w:val="Normal"/>
              <w:spacing w:lineRule="auto" w:line="240" w:before="0" w:after="0"/>
              <w:ind w:left="-74" w:firstLine="74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щита презентаций о средствах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 на тему: «Роль физической активности в жизни повара»</w:t>
            </w:r>
          </w:p>
          <w:p>
            <w:pPr>
              <w:pStyle w:val="Normal"/>
              <w:spacing w:lineRule="auto" w:line="240" w:before="0" w:after="0"/>
              <w:ind w:left="-74" w:firstLine="7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вигательные действ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. Построения, перестроения, различные виды ходьбы, комплексы обще развивающих упражнений, в том числе, в парах, с предметами. Подвижные иг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тика практических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1. Выполнение построений, перестроений, различных видов ходьбы, беговых и прыжковых упражнений, комплексов общеразвивающих упражнений, в том числе, в парах, с предметами. </w:t>
            </w:r>
          </w:p>
          <w:p>
            <w:pPr>
              <w:pStyle w:val="Normal"/>
              <w:spacing w:lineRule="auto" w:line="240" w:before="0" w:after="0"/>
              <w:ind w:left="-74" w:firstLine="7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. Подвижные игры различной интенсив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Физические качества и способности человека и основы методики их воспитания. Развитие двигательных качеств: выполнение  построений, перестро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редства, методы, принципы воспитания двигательных способностей. Развитие двигательных качеств: выполнение  различных видов ходь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зрастная динамика развития физических качеств и способностей. Развития координационных способностей и физических качеств: быстрота, выносливость  при выполнении  беговых упраж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заимосвязь в развитии физических качеств и возможности направленного воспитания отдельных качеств. Развития координационных способностей и физических качеств: быстрота, выносливость  при выполнении  прыжковых упражнений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собенности физической и функциональной подготовленности. Развитие физических качеств: гибкость, при выполнении комплексы общеразвивающих упражнений</w:t>
            </w:r>
          </w:p>
          <w:p>
            <w:pPr>
              <w:pStyle w:val="Normal"/>
              <w:spacing w:lineRule="auto" w:line="240" w:before="0" w:after="0"/>
              <w:ind w:left="-74" w:firstLine="74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en-US"/>
              </w:rPr>
              <w:t>Защита докладов на тему: «Развитие гибкости при выполнении общеразвивающих упражн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витие физических качеств: ловкость, координационных способностей при выполнении комплексы общеразвивающих упражнений</w:t>
            </w:r>
          </w:p>
          <w:p>
            <w:pPr>
              <w:pStyle w:val="Normal"/>
              <w:spacing w:lineRule="auto" w:line="240" w:before="0" w:after="0"/>
              <w:ind w:left="-74" w:firstLine="7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en-US"/>
              </w:rPr>
              <w:t>Защита докладов на тему: «Развитие ловкости и координационных способностей при выполнении общеразвивающих упражн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витие физических качеств: гибкость, силу при выполнении комплексов общеразвивающих упражнений в парах.</w:t>
            </w:r>
          </w:p>
          <w:p>
            <w:pPr>
              <w:pStyle w:val="Normal"/>
              <w:spacing w:lineRule="auto" w:line="240" w:before="0" w:after="0"/>
              <w:ind w:left="-74" w:firstLine="7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en-US"/>
              </w:rPr>
              <w:t>Защита презентаций на тему: «Развитие гибкости при выполнении общеразвивающих упражнений в пар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витие физических качеств: ловкость, координационных способностей при выполнении комплексы общеразвивающих упражнений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витие физических качеств: сила при выполнении комплексы общеразвивающих упражнений  с предмета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витие физических качеств: ловкость, координационных способностей при выполнении комплексы обще развивающих упражнений  с предме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витие двигательных качеств и способностей человека: ловкость, скоростно-силовых способностей в  подвижных играх различной интенсив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витие двигательных качеств и способностей человека в подвижных играх различной интенсив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2.3 Спортивные игры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тика практических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08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ОФВ.1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1. Разучивание, закрепление и совершенствование техники двигательных действий, технико-тактических приёмов игры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2. Сопряжённое воспитание двигательных качеств и способностей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-воспитание быстроты в процессе занятий спортивными играм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-воспитание скоростно-силовых качеств в процессе занятий спортивными играми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-воспитание выносливости в процессе занятий спортивными играм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воспитание координации движений в процессе занятий спортивными игр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.Тренировочные игры, двусторонние игры на счё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. Выполнение контрольных нормативов по элементам техники спортивных игр, технико-тактических приёмов игры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Баскетбол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еремещения по площадке. Ведение мяча. Передачи мяч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двумя руками от груди, с отскоком от пола, од</w:t>
              <w:softHyphen/>
              <w:t>ной рукой от плеча, снизу, сбоку. Ловля мяча: двумя руками на уровне груди, «высокого мяча», с отско</w:t>
              <w:softHyphen/>
              <w:t>ком от пола. Броски мяча по кольцу с места, в движении. Тактика игры в нападении. Инди</w:t>
              <w:softHyphen/>
              <w:t>видуальные действия игрока без мяча и с мячом, групповые и ко</w:t>
              <w:softHyphen/>
              <w:t>мандные действия игроков. Тактика игры в защите в баскетболе. Групповые и ко</w:t>
              <w:softHyphen/>
              <w:t xml:space="preserve">мандные действия игроков. Двусторонняя игра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нимание ценности жизни, здоровья и безопасности, значение личных усилий в сохранении и укреплении своего здоровья и здоровья других люд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формление и защита презентаций на тему: «Великие баскетболисты Росс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техники  двигательных действ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й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ом, бегом, бегом с изменением направления движения, приставными шагами, спиной вперед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ения мяч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вой и правой рукой; с переводом из правой в левую руку и наоборот; ведение с остановками, с изменениями направления движения и скорости перемещения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мя от груди, из-за головы с места и в прыжке, левой, правой от плеча (броски выполняются на месте и в движени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овершенствование техники  двигательных действ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й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ом, бегом, бегом с изменением направления движения, приставными шагами, спиной вперед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ения мяч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вой, правой рукой; с переводом из правой в левую руку и наоборот; ведение с остановками, с изменениями направления движения и скорости перемещения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мя от груди, из-за головы с места и в прыжке, левой, правой от плеча (броски выполняются на месте и в движении);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техники  двигательных действ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й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ом, бегом, бегом с изменением направления движения, приставными шагами, спиной вперед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ения мяч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вой, правой рукой; с переводом из правой в левую руку и наоборот; ведение с остановками, с изменениями направления движения и скорости перемещения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мя от груди, из-за головы с места и в прыжке, левой, правой от плеча (броски выполняются на месте и в движени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 техники  двигательных действий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оски мяча по кольцу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рафные броски (одной от плеча, двумя от груди, из-за головы), броски после ведения справа и слева от щита, броски в прыж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овершенствование техники  двигательных действ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осков мяча по кольцу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рафные броски (одной от плеча, двумя от груди, из-за головы), броски после ведения справа и слева от щита, броски в прыж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техники  двигательных действ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оски мяча по кольцу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рафные броски (одной от плеча, двумя от груди, из-за головы), броски после ведения справа и слева от щита, броски в прыж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оспитание быстроты в процесс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мещения по площадке, ведения мяча, ловли мяча: двумя руками на уровне груди, с отско</w:t>
              <w:softHyphen/>
              <w:t>ком от пола, тактики игры в  нападении, тактики игры в защите в баскетболе, двусторонней иг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скоростно-силовых качеств: пр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ловле мяча: двумя руками на уровне груди, «высокого мяча», с отско</w:t>
              <w:softHyphen/>
              <w:t>ком от пола, бросков мяча по кольцу  в движ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 скоростной выносливости в процесс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инди</w:t>
              <w:softHyphen/>
              <w:t>видуальных действий игрока без мяча и с мячом, групповых и ко</w:t>
              <w:softHyphen/>
              <w:t xml:space="preserve">мандных действий игроков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координации движе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в процессе перемещений по площадке, ведения мяча, передачи мяч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двумя руками от груди, с отскоком от пола, од</w:t>
              <w:softHyphen/>
              <w:t>ной рукой от плеча, снизу, сбоку; ловли мяча: двумя руками на уровне груди, «высокого мяча», с отско</w:t>
              <w:softHyphen/>
              <w:t>ком от пола; бросков мяча по кольцу с места, в движени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, закрепление и совершенствование технико-тактических приёмов игры  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аскетбо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ренировочные игры в процесс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омандных и инди</w:t>
              <w:softHyphen/>
              <w:t>видуальных действий игроков в защите и нападен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Двусторонние игры на счё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3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ыполнение контрольных нормативов по техническим элементам, тактических приёмов иг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8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олейбол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йки в волейболе. Перемещение по площадке. Подача мяча: нижняя прямая, нижняя боковая, верхняя прямая, верхняя боковая. Приём мяча.  Передачи мяча.  Нападающие удары.  Блокирование нападающего удара. Страховка у сетки. Расстановка игроков. Тактика игры в защите, в нападении. Индивидуальные действия игроков с мячом, без мяча. Групповые и командные действия игроков. Взаимодействие игроков. Учебная иг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формление и защита докладов на тему «Волейбол как средство сохранение и укрепление здоровь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 техники  двигательных действий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тойки в волейболе, перемещение по площадке, индивидуальные действия игроков с мячом, без мя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овершенствование техники  двигательных действий: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йки в волейболе, перемещение по площадке, индивидуальные действия игроков с мячом, без мя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техники  двигательных действий: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йки в волейболе, перемещение по площадке, индивидуальные действия игроков с мячом, без мя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технических приёмов игры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ача мяча: нижняя прямая, нижняя боковая, верхняя прямая, верхняя боковая, приём мяча, передачи мяча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овершенствование технических приёмов игры: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ача мяча: нижняя прямая, нижняя боковая, верхняя прямая, верхняя боковая, приём мяча, передачи мя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технических приёмов игры: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ача мяча: нижняя прямая, нижняя боковая, верхняя прямая, верхняя боковая, приём мяча, передачи мя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тактических приёмов игры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падающие удары, блокирование нападающего удара, страховка у сетки, расстановка игроков, тактика игры в защите, в напад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овершенствование тактических приёмов игры: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падающие удары, блокирование нападающего удара, страховка у сетки, расстановка игроков, тактика игры в защите, в напад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тактических приёмов игры: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падающие удары, блокирование нападающего удара, страховка у сетки, расстановка игроков, тактика игры в защите, в напад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быстроты в процессе занятий спортивными игр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en-US"/>
              </w:rPr>
              <w:t>Защита презентаций на тему: «Развитие быстроты в волейбол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оспитание скоростно-силовых качеств в процессе занятий спортивными играм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en-US"/>
              </w:rPr>
              <w:t>Защита презентаций на тему: «Развитие скоростно-силовых качеств в баскетбол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оспитание выносливости в процессе занятий спортивными играми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координации движений в процессе занятий спортивными игр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ренировочные игр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групповые и командные действия игроков. Взаимодействие игро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Двусторонние игры на счёт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ыполнение контрольных нормативов по элементам техники спортивных иг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ыполнение контрольных нормативов по элементам технико-тактических приёмов игры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амостоятельная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работка и проведение  занятия или фрагмента занятия по изучаемым  спортивным игр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Футбол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мещение по полю. Ведение мяча. Передачи мяча. Удары по мячу ногой, головой. Остановка мяча ногой. Приём мяса: ногой, головой.  Удары по воротам. Обманные движения. Обводка соперника, отбор мяча. Тактика игры в защите, в нападении (индивидуальные, групповые, командные действия).  Техника и тактика игры вратаря. Взаимодействие игроков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техники  двигательных действий, технических приёмов игры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еремещение по полю, ведение мяча, передачи мяча, удары по мячу ногой, головой, остановка мяча ногой, приём мяча: ногой, головой, удары по воротам, обманные движения, обводка соперника, отбор мяч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быстроты в процессе занятий спортивными и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репление и совершенствование техники  двигательных действий, технических приёмов игр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еремещение по полю, ведение мяча, передачи мяча, удары по мячу ногой, головой, остановка мяча ногой, приём мяча: ногой, головой, удары по воротам, обманные движения, обводка соперника, отбор мяча;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воспитание скоростно-силовых качеств в процессе занятий спортивными и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9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 тактических приёмов игры: т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ктика игры в защите, в нападении (индивидуальные,  групповые, командные действия), техника и тактика игры вратаря, взаимодействие игроков, учебная игр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выносливости в процессе занятий спортивными игр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en-US"/>
              </w:rPr>
              <w:t>Защита презентаций на тему: «Влияние техники и тактики на ход игры в футбол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репление и совершенствование тактических приёмов игры: т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тика игры в защите, в нападении (индивидуальные,  групповые, командные действия), техника и тактика игры вратаря, взаимодействие игроков, учебная игра;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воспитание координации движений в процессе занятий спортивными и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ыполнение контрольных нормативов по элементам техники спортивных игр, технико-тактических приёмов иг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амостоятельная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работка и проведение  занятия или фрагмента занятия по изучаемым  спортивным игр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Бадминтон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пособы хватки ракетки, игровые стойки, передвижения по площадке, жонглирование воланом. Удары: сверху правой и левой сторонами ракетки, удары снизу и сбоку слева и справа, подрезкой справа и слева.  Подачи в бадминтоне: снизу и сбоку. Приёма волана. Тактика игры в бадминтон. Особенности тактических действий спортсменов, выступающих в одиночном и парном разряде. Защитные, контратакующие и нападающие тактические действия. Тактика парных встреч: подачи, передвижения, взаимодействие игроков. Двустороння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техники  двигательных действий, технических приёмов игры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пособы хватки ракетки, игровые стойки, передвижения  по площадке, жонглирование воланом, удары: сверху правой и левой сторонами ракетки,  удары снизу и сбоку слева и справа, подрезкой справа и слева, подачи в бадминтоне: снизу и сбоку, приёма волан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быстроты в процессе занятий спортивными и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и совершенствование техники двигательных действий, технических приёмов игры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пособы хватки ракетки, игровые стойки, передвижения  по площадке, жонглирование воланом, удары: сверху правой и левой сторонами ракетки,  удары снизу и сбоку слева и справа, подрезкой справа и слева, подачи в бадминтоне: снизу и сбоку, приёма волан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скоростно-силовых качеств в процессе занятий спортивными игр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en-US"/>
              </w:rPr>
              <w:t>Демонстрация техники  двигательных действий, технических приёмов иг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тактических приёмов игры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актика игры в бадминтон, особенности тактических действий спортсменов, выступающих в одиночном и парном разряде, защитные, контратакующие и нападающие тактические действия, тактика парных встреч: подачи, передвижения, взаимодействие игроков, двусторонняя игр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выносливости в процессе занятий спортивными и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и совершенствование тактических приёмов игры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актика игры в бадминтон, особенности тактических действий спортсменов, выступающих в одиночном и парном разряде, защитные, контратакующие и нападающие тактические действия, тактика парных встреч: подачи, передвижения, взаимодействие игроков, двусторонняя игр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координации движений в процессе занятий спортивными и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ыполнение контрольных нормативов по элементам техники спортивных игр, технико-тактических приёмов 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en-US"/>
              </w:rPr>
              <w:t>Сдача контрольных норма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амостоятельная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работка и проведение  занятия или фрагмента занятия по изучаемым  спортивным игр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Настольный теннис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йки игрока. Способы держания ракетки: горизонтальная хватка, вертикальная хватка. Передвижения: бесшажные, шаги, прыжки, рывки. Технические приёмы: подача, подрезка, срезка, накат, поставка, топ-спин, топс-удар, свеча. Тактика игры, стили игры. Тактические комбинации. Тактика одиночной и парной игры. Двустороння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техники  двигательных действий, технических приёмов игры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йки игрока, способы держания ракетки: горизонтальная хватка, вертикальная хватка, передвижения: бесшажные, шаги, прыжки, рывки, технические приёмы: подача, подрезка, срезка, накат, поставка, топ-спин, топс-удар, свеч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быстроты в процессе занятий спортивными и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и совершенствование техники  двигательных действий, технических приёмов игры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йки игрока, способы держания ракетки: горизонтальная хватка, вертикальная хватка, передвижения: бесшажные, шаги, прыжки, рывки, технические приёмы: подача, подрезка, срезка, накат, поставка, топ-спин, топс-удар, свеч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скоростно-силовых качеств в процессе занятий спортивными и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тактических приёмов игры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актика игры, стили игры, тактические комбинации, тактика одиночной и парной игры, двусторонняя игр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выносливости в процессе занятий спортивными и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и совершенствование тактических приёмов игры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актика игры, стили игры, тактические комбинации, тактика одиночной и парной игры, двусторонняя игр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координации движений в процессе занятий спортивными и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ыполнение контрольных нормативов по элементам техники спортивных игр, технико-тактических приёмов иг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амостоятельная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работка и проведение  занятия или фрагмента занятия по изучаемым  спортивным игр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4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эробика (девушки)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08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виды перемещений. Базовые шаги, движения руками, базовые шаги с движениями руками. Техника выполнения движений в степ-аэробике: общая характеристика степ-аэробики, различные положения и виды платформ. Основные исходные положения. Движения ногами и руками в различных видах степ-аэробики. Техника выполнения движений в фитбол-аэробике: общая характеристика фитбол-аэробики, исходные положения, упражнения различной направленности. Техника выполнения движений в шейпинге: общая характеристика шейпинга, основные средства, виды упражнений. Техника выполнения движений в пилатесе: общая характеристика пилатеса, виды упражнений. Соединения и комбинации: линейной прогрессии, от "головы" к "хвосту", "зиг-заг", "сложения", "блок-метод". Методы регулирования нагрузки в ходе занятий аэробикой. Специальные комплексы развития гибкости и их использование в процессе физкультурных занят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  <w:t>Защита презентаций на тему: «Техника выполнения движения в степ-аэробик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ОФВ.1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тика практических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1. Разучивание, закрепление и совершенствование техники выполнения отдельных элементов и их комбинац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. Сопряжённое воспитание двигательных качеств и способност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- воспитание выносливости в процессе занятий избранными видами аэроби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воспитание координации движений в процессе зан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.Выполнение разученной комбинации аэробики различной интенсивности, продолжительности, преимущественной направлен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. Самостоятельная разработка содержания и проведение занятия или фрагмента занятия по изучаемому виду (видам) аэроб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техники  выполнения отдельных элементов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виды перемещений, базовые шаги, движения руками, базовые шаги с движениями руками; техника выполнения движений в степ-аэробике: общая характеристика степ-аэробики, различные положения и виды платформ, основные исходные положения, движения ногами и руками в различных видах степ-аэробики; техника выполнения движений в стретчинг-аэробике: общая характеристика стретчинга, положение тела, различные позы, сокращение мышц, дых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овершенствование и закрепление техники  выполнения отдельных элементов: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виды перемещений, базовые шаги, движения руками, базовые шаги с движениями руками; техника выполнения движений в степ-аэробике: общая характеристика степ-аэробики, различные положения и виды платформ, основные исходные положения, движения ногами и руками в различных видах степ-аэробики; техника выполнения движений в стретчинг-аэробике: общая характеристика стретчинга, положение тела, различные позы, сокращение мышц, дых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  <w:t>Сдача норматива по базовым шагам в степ-аэроби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 техники  выполнения отдельных элементов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техника выполнения движений в фитбол-аэробике: общая характеристика фитбол-аэробики, исходные положения, упражнения различной направ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овершенствование и закрепление техники  выполнения отдельных элементов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хника выполнения движений в фитбол-аэробике: общая характеристика фитбол-аэробики, исходные положения, упражнения различной направл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техники  выполнения отдельных элементов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хника выполнения движений в шейпинге: общая характеристика шейпинга, основные средства, виды упраж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овершенствование техники  выполнения отдельных элементов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хника выполнения движений в шейпинге: общая характеристика шейпинга, основные средства, виды упраж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техники выполнения отдельных элементов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хника выполнения движений в пилатесе: общая характеристика пилатеса, виды упражнени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овершенствование и закрепление техники выполнения отдельных элементов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хника выполнения движений в пилатесе: общая характеристика пилатеса, виды упражнени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репление техники  выполнения отдельных элементов: техника выполнения движений в шейпинге: общая характеристика шейпинга, основные средства, виды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выносливости в процессе занятий избранными видами аэробики и координации движений в процессе зан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en-US"/>
              </w:rPr>
              <w:t>Защита докладов на тему: «Воспитание выносливости в степ-аэроб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ыполнение разученной комбинации аэробики  различной интенсивности, продолжительности, преимущественной направлен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амостоятельная разработка содержания и проведение занятия или фрагмента занятия по изучаемому виду (видам) аэроб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2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2.4.</w:t>
            </w:r>
          </w:p>
          <w:p>
            <w:pPr>
              <w:pStyle w:val="Normal"/>
              <w:spacing w:lineRule="auto" w:line="240" w:before="0" w:after="0"/>
              <w:ind w:firstLine="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Атлетическая </w:t>
            </w:r>
          </w:p>
          <w:p>
            <w:pPr>
              <w:pStyle w:val="Normal"/>
              <w:spacing w:lineRule="auto" w:line="240" w:before="0" w:after="0"/>
              <w:ind w:firstLine="2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гимнастика (юноши)</w:t>
            </w:r>
          </w:p>
          <w:p>
            <w:pPr>
              <w:pStyle w:val="Normal"/>
              <w:spacing w:lineRule="auto" w:line="240" w:before="0" w:after="0"/>
              <w:ind w:firstLine="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(одна из двух тем)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08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собенности составления комплексов атлетической гимнастики в зависимости от решаемых задач. Особенности использования атлетической гимнастики как средства физической подготовки к службе в армии. Упражнения на блочных тренажёрах для развития основных мышечных группы.  Упражнения со свободными весами: гантелями, штангами, бодибарами.  Упражнения с собственным весом.  Техника выполнения упражнений. Методы регулирования нагрузки: изменение веса, исходного положения упражнения, количества повторений. Комплексы упражнений для акцентированного развития определённых мышечных групп. Круговая тренировка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Акцентированное  развитие гибкости в процессе занятий атлетической гимнастикой на основе включения специальных упражнений и их сочет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en-US"/>
              </w:rPr>
              <w:t>Защита и показ комплекса упражнений для развития основных мышечных груп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ОФВ.1.</w:t>
            </w:r>
          </w:p>
          <w:p>
            <w:pPr>
              <w:pStyle w:val="Normal"/>
              <w:spacing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тика практических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. Разучивание, закрепление и совершенствование основных элементов техники выполнения упражнений на тренажёрах, с отягоще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. Сопряжённое воспитание двигательных качеств и способностей через выполнение комплексов атлетической гимнастики с направленным влиянием на развитие определённых мышечных групп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воспитание силовой выносливости в процессе занятий атлетической гимнастик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воспитание скоростно-силовых способностей в процессе занятий атлетической гимнасти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воспитание гибкости через включение специальных комплексов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. Самостоятельная разработка содержания и проведение занятия или фрагмента занятия по атлетической гимнастике с направленным влиянием на развитие определённых мышечных груп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основных элементов техники выполнения упражнений на тренажёрах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жнения на блочных тренажёрах для развития основных мышечных груп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  <w:t>Защита презентаций с комплексом упражнений на тренажерах для развития основных видов мыш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овершенствование основных элементов техники выполнения упражнений на тренажёрах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жнения на блочных тренажёрах для развития основных мышечных групп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основных элементов техники выполнения упражнений на тренажёрах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жнения на блочных тренажёрах для развития основных мышечных групп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основных элементов техники выполнения упражнений с отягощениям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жнения со свободными весами: гантелями, штангами, бодибарами, техника выполнения упражнений, методы регулирования нагрузки: изменение веса, исходного положения упражнения, количества повтор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овершенствование основных элементов техники выполнения упражнений с отягощениям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жнения со свободными весами: гантелями, штангами, бодибарами, техника выполнения упражнений, методы регулирования нагрузки: изменение веса, исходного положения упражнения, количества повтор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основных элементов техники выполнения упражнений с отягощениям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жнения со свободными весами: гантелями, штангами, бодибарами, техника выполнения упражнений, методы регулирования нагрузки: изменение веса, исходного положения упражнения, количества повтор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оспитание силовых способностей в ходе занятий атлетической гимнастико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бенности составления комплексов атлетической гимнастики в зависимости от решаемых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оспитание силовой выносливости в процессе занятий атлетической гимнастико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бенности использования атлетической гимнастики как средства физической подготовки к службе в арм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  <w:t>Защита доклада на тему: «Подготовка к службе в армию через средства атлетической гимнаст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скоростно-силовых способностей  в процессе занятий атлетической гимнастик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гибкости через включение специальных комплексов упражнений, акцентированное  развитие гибкости в процессе занятий атлетической гимнастикой на основе включения специальных упражнений и их сочет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опряжённое воспитание двигательных качеств и способностей через выполнение комплексов атлетической гимнастики с направленным влиянием на развитие определённых мышечных групп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лексы упражнений для акцентированного развития определённых мышечных групп, круговая тренир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амостоятельная разработка содержания и проведение занятия или фрагмента занятия по атлетической гимнастике с направленным влиянием на развитие определённых мышечных груп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7" w:hanging="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2.5. </w:t>
            </w:r>
          </w:p>
          <w:p>
            <w:pPr>
              <w:pStyle w:val="Normal"/>
              <w:spacing w:lineRule="auto" w:line="240" w:before="0" w:after="0"/>
              <w:ind w:left="27" w:hanging="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ыжная подготовк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08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ыжная подготов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(в случае отсутствия снега может быть заменена кроссовой подготовкой. В случае отсутствия условий может быть заменена конькобежной подготовкой (обучением катанию на коньках)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Одновременны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сшажный, одношажный, двушажный классический хо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и попеременные лыжные ходы. Полу коньковый и коньковый ход. Передвижение по пересечённой местности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ороты, торможения, прохожде</w:t>
              <w:softHyphen/>
              <w:t xml:space="preserve">ние спусков, подъемов и неровностей в лыжном спорте. Прыжки на лыжах с малого трамплин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рохождение дистанций до 5 км (девушки), до 10 км (юноши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атание на конька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осадка. Техника падений. Техника передвижения по прямой, техника передвижения по повороту. Разгон, торможение. Техника и тактика бега по дистанции. Пробегание дистанции до 500 метров.  Подвижные игры на конька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россовая подготов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Бег по стадиону. Бег по пересечённой местности до 5 к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ОФВ.3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тика практических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1. Разучивание, закрепление и совершенствование основных элементов техники изучаемого вида спорт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 Сопряженное воспитание двигательных качеств и способностей на основе использования средств изучаемого вида спо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воспитание выносливости в процессе занятий изучаемым видом спор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воспитание координации движений в процессе занятий изучаемым видом спор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воспитание скоростно-силовых способностей в процессе занятий изучаемым видом спор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- воспитание гибкости в процессе занятий изучаемым видом спорт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4. Каждым студентом обязательно проводится самостоятельная разработка содержания и проведение занятия или фрагмента занятия по изучаемому виду спорт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основных элементов техники изучаемого вида спорта:  одновремен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сшажный, одношажный, двухшажный,  классический  хо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и попеременные лыжные ходы, передвижение по пересечённ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и совершенствование основных элементов техники изучаемого вида спорта:  одновремен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сшажный, одношажный, двухшажный,  классический  хо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и попеременные лыжные ходы, передвижение по пересечённой мест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en-US"/>
              </w:rPr>
              <w:t>Сдача норматива по изучению лыжных ход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основных элементов техники изучаемого вида спорта: полуконьковый и коньковый ход, передвижение по пересечённой мест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репление и совершенствование основных элементов техники изучаемого вида спорта: полуконьковый и коньковый ход, передвижение по пересечённ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основных элементов техники изучаемого вида спорта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ороты, торможения, прохожде</w:t>
              <w:softHyphen/>
              <w:t>ние спусков, подъемов и неровностей в лыжном спор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и совершенствование основных элементов техники изучаемого вида спорт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ороты, торможения, прохожде</w:t>
              <w:softHyphen/>
              <w:t>ние спусков, подъемов и неровностей в лыжном спор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основных элементов техники изучаемого вида спорта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ыжки на лыжах с малого трамплина,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охождение дистанций до 5 км (девушки), до 10 км (юноши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и совершенствование основных элементов техники изучаемого вида спорта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ыжки на лыжах с малого трамплина,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охождение дистанций до 5 км (девушки), до 10 км (юнош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выносливости в процессе занятий изучаемым видом спорта; воспитание координации движений в процессе занятий изучаемым видом спо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en-US"/>
              </w:rPr>
              <w:t>Защита презентаций: «Воспитание координации в конькобежном спорт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россовая подготов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: бег по стадиону, бег по пересечённой местности до 5 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скоростно-силовых способностей  в процессе занятий изучаемым видом спорта,  воспитание гибкости в процессе занятий изучаемым видом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витие общей выносливости  в процессе занятий изучаемым видом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атание на конька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: посадка, техника падений, техника передвижения по прямой, техника передвижения по повороту, разгон, торможе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атание на конька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: техника и тактика бега по дистанции, пробегание дистанции до 500 метров.  Подвижные игры на конь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en-US"/>
              </w:rPr>
              <w:t>Пребегение дистации 200 м с учетом време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 основных элементов техники изучаемого вида спорта: посадка, техника падений, техника передвижения по прямой, техника передвижения по повороту, разгон, тормож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репление и совершенствование основных элементов техники изучаемого вида спорта: пробегание дистанции до 500 метров.  Подвижные игры на конь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витие координации движений в процессе занятий изучаемым видом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амостоятельная разработка содержания и проведение занятия или фрагмента занятия по изучаемому виду спор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дел 3. Профессионально-прикладная физическая подготовка (ППФП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3.1.     Сущность и содержание ППФП в достижении высоких профессиональных результатов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08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ОФВ.7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психофизической подготовки человека к профессиональной деятельности. Социально-экономическая обусловленность необходимости подготовки человека к профессиональной деятельности. Основные факторы и дополнительные факторы, определяющие конкретное содержание ППФП студентов с учетом специфики будущей профессиональной деятельности. Цели и задачи ППФП с учетом специфики будущей профессиональной деятельности. Профессиональные риски, обусловленные спецификой труда. Анализ профессиограммы. Средства, методы и методики формирования профессионально значимых двигательных умений и навыков. Средства, методы и методики формирования профессионально значимых физических и психических свойств и качеств. Средства, методы и методики формирования устойчивости к профессиональным заболеваниям. Прикладные виды спорта. Прикладные умения и навыки. Оценка эффективности ППФ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Защита докладов на тему : «Значение психофизической подготовки у студентов профессии пова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тика практических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1. Разучивание, закрепление и совершенствование профессионально значимых двигательных действий.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. Формирование профессионально значимых физических каче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3.Самостоятельное проведение студентом комплексов профессионально-прикладной физической культуры в режиме дня специалис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пражнений с предметами и без предм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пециальные упражнения для развития основных мышечных груп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профессионально значимых двигательных  действий: выносливость (общая, скоростная, силовая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вершенствование профессионально значимых двигательных действий: выносливость (общая, скоростная, силова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en-US"/>
              </w:rPr>
              <w:t>Сдача нормативов на вынослив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репление профессионально значимых двигательных  действий: выносливость (общая, скоростная, сило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 профессионально значимых двигательных  действий: сил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вершенствование профессионально значимых двигательных  действий: сил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репление профессионально значимых двигательных  действий: сил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 профессионально значимых двигательных  действий: быстр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вершенствование профессионально значимых двигательных  действий: быстр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репление профессионально значимых двигательных  действий: быстр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 профессионально значимых двигательных  действий: скоростно-силов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вершенствование профессионально значимых двигательных  действий: скоростно-силов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репление профессионально значимых двигательных  действий: скоростно-силов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 профессионально значимых двигательных действий: координации движения и ловк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вершенствование профессионально значимых двигательных действий: координации движения и ловк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репление профессионально значимых двигательных  действий: координации движения и ловк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 профессионально значимых двигательных  действий: гибк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вершенствование профессионально значимых двигательных  действий: гибк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en-US"/>
              </w:rPr>
              <w:t>Сдача нормативов на гибк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репление профессионально значимых двигательных  действий: гибк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кладные умения и навы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, методы и методики формирования профессионально значимых двигательных умений и навы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, методы и методики формирования профессионально значимых физических и психических свойств и каче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, методы и методики формирования устойчивости к профессиональным заболева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кладные виды спорт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ессиональные риски, обусловленные спецификой труда. Анализ профессиограм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и и задачи ППФП с учетом специфики будущей профессиональн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факторы и дополнительные факторы, определяющие конкретное содержание ППФП студентов с учетом специфики будущей профессиона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-экономическая обусловленность необходимости подготовки человека к профессиональн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психофизической подготовки человека к профессиональной деятельности. Оценка эффективности ППФ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Формирование профессионально значимых физических качест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амостоятельное проведение студентом комплексов профессионально-прикладной физической культуры в режиме дня специали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пражнений с предметами и без предме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упражнения для развития основных мышечных груп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6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омежуточная аттестация в форме дифференцированного зач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Темы рефератов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Физическая культура и спорт как социальные явления общества. Современное состояние физической культуры и спорта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Организм человека, как единая биологическая система. Взаимодействия средств физической культуры и спорта, природных, социальных и экологических факторов на организм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онятие о питании. Требования к организации правильного питания, принципы и содержание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Понятия о гигиене. Значение гигиенических требований и норм для организма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Закаливание организма. Средства, принципы и методы закаливания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Причины, следствие и профилактика заболеваний опорно-двигательного аппарата (нарушение осанки, плоскостопие, мышечная атрофия). Понятие гиподинамии, гипердинамии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Вредные привычки. Пагубность их воздействия на организм. Меры профилактики, способы борьбы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Массаж, виды массажа. Влияние массажа на функциональное состояние организма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Меры безопасности на занятиях физической культуры и спортом. Гигиенические требования и нормы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Здоровье человека и факторы, его определяющие. Требования к организации Здорового Образа Жизни (ЗОЖ)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Особенности ЛФК (лечебная физкультура), корригирующей гимнастики и т. п. Методика составления программ по физической культуре с оздоровительной, рекреационной направленностью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Особенностью, содержание и структура спортивной подготовки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Учет половых и возрастных особенностей при занятиях физической культурой и спортом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Физические качества. Методы воспитания физических качеств на занятиях физической культурой и спортом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Возможности и условия коррекции физического развития, телосложения. Функциональных возможностей организма и средствами физической культуры и спорта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Самоконтроль на занятиях физической культурой и спортом. Способы и методы самоконтроля за функциональным состоянием организма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Врачебный и педагогический контроль на занятиях физической культурой и спортом. Их цели, задачи, содержание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Понятие об утомлении и переутомлении. Средства восстановления (Струкова В)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Изменение показателей функционального состояния организма под воздействием регулярных занятий физической культурой и спортом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Понятие профессионально-Прикладной Физической Подготовки, её цели, задачи и содержание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Олимпийские игры Древней Греции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Становление и развитие современных Олимпийских игр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Символы и атрибутика Олимпийских игр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Развитие Олимпийского движения в России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Международный Олимпийский комитет (МОК, история создания, цели, задачи, содержание деятельности)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Анализ современных летних олимпийских игр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Анализ современных зимних Олимпийских игр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Возникновение и развитие борьбы как вида спорта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История становления и развития легкой атлетики как вида спорта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Возникновение и развитие гимнастики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Спортивные игры. История возникновения и развития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История возникновения и развития зимних видов спорта (лыжи, коньки и т. п.)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Восточные единоборства, их история и развития как вида спорта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Плавание как вид спорта, история и развитие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Русские национальные виды спорта и игры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Национальные виды спорта и игры народов мира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Крупнейшие спортивные сооружения России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О вреде и профилактике вредных привычек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Самостоятельная работа по развитию физических качеств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0.Самоконтроль при занятиях физическими упражнениями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Физическая культура в профессиональной деятельности специалиста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ы индивидуальных проектов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лияние развития выносливости на общую работоспособность специалиста (физическая культура)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лияние развития силовых способностей на производительность труда специалиста (физическая культура)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Биомеханика движений в безопорном состоянии 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Исследование эффективности системы специальных физических упражнений для исправления функциональных нарушений осанки (физическая культура)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сследование эффективности домашних заданий по физической культуре, как составной части процесса обучения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сследование эффективности использования видеоинформации и звукозаписи в процессе занятий физической культурой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Исследование ценности психофизического и социального здоровья, как осознание необходимости его сохранения и укрепления в процессе физического воспитания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лияние развития координации движения на качество нарезки из овощей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Влияние развития силовых способностей при первичной обработке мясных туш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Фитнес-блюдо в рационе здорового образа жизни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Фитнес-блюдо в рационе питания спортсме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тивный зал;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ая спортивная площадка;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е для хранения лыжного инвентаря.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спортивного комплекса</w:t>
      </w:r>
    </w:p>
    <w:tbl>
      <w:tblPr>
        <w:tblW w:w="9473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940"/>
        <w:gridCol w:w="3671"/>
      </w:tblGrid>
      <w:tr>
        <w:trPr>
          <w:trHeight w:val="3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>
          <w:trHeight w:val="45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ий козел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ий конь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к гимнастический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ы гимнастические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адина настенная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тели разборные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ри разборные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ря 24 кг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нга с дисками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ки гимнастические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калки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ки гимнастические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учи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аты 500 г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аты 700 г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ные палочки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для прыжков в высоту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ка для прыжков в высоту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ительная планка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етка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жки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набивные 3 кг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набивные 5 кг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и с ботинками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палки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ыжная мазь 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чи баскетбольные 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волейбольные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ы баскетбольные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ка волейбольная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футбольные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для мини-футбола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вухцветная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стки судейские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пар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пар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п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 обучения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  <w:gridCol w:w="316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или ноутбук</w:t>
            </w:r>
          </w:p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ой фотоаппарат</w:t>
            </w:r>
          </w:p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центр</w:t>
            </w:r>
          </w:p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У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right="444" w:hanging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11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. Барчуков И. С., Физическая культура: методики практического обучения/ учебник, М., КНОРУС, 2021 г., - 297с</w:t>
      </w:r>
    </w:p>
    <w:p>
      <w:pPr>
        <w:pStyle w:val="Normal"/>
        <w:spacing w:lineRule="auto" w:line="240" w:before="0" w:after="0"/>
        <w:ind w:right="122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2. Барчуков И. С. Теория и методика физического воспитания и спорта: учебник / под общ. ред. Г. В. Барчуковой. — М., 2018.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. Бишаева А. А. Физическая культура: учебник для студ. учреждений сред. проф. образования. — М., 2020.</w:t>
      </w:r>
    </w:p>
    <w:p>
      <w:pPr>
        <w:pStyle w:val="Normal"/>
        <w:spacing w:lineRule="auto" w:line="240" w:before="0" w:after="0"/>
        <w:ind w:right="119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4. Бишаева А. А. Профессионально-оздоровительная физическая культура студента: учеб. Пособие, КНОРУС — М., 2021, -280с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5. Бурякин Ф.Г., Мартынихин В.С., Лечебная физическая культура и массаж /учебник, М., КНОРУС, 2021 г., - 280с.</w:t>
      </w:r>
    </w:p>
    <w:p>
      <w:pPr>
        <w:pStyle w:val="Normal"/>
        <w:spacing w:lineRule="auto" w:line="240" w:before="0" w:after="0"/>
        <w:ind w:right="125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6. Виленский М.Я., Горшков А.Г. Физическая культура: учебник, М., КНОРУС, 2021, - 214с. (среднее профессиональное образование) 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7. Виленский М.Я., Горшков А.Г. Физическая культура и здоровый образ жизни, /учебник, М., КНОРУС, 2021 г., - 239с.</w:t>
      </w:r>
    </w:p>
    <w:p>
      <w:pPr>
        <w:pStyle w:val="Normal"/>
        <w:spacing w:lineRule="auto" w:line="240" w:before="0" w:after="0"/>
        <w:ind w:right="125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8. Гамидова С. К. Содержание и направленность физкультурно-оздоровительных занятий. — Смоленск, 2019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9. Ериков В.М., Физическая культура и спорт и здоровье в современном мире, /Сборник статей, М., КНОРУС, 2021, - 240с. </w:t>
      </w:r>
    </w:p>
    <w:p>
      <w:pPr>
        <w:pStyle w:val="Normal"/>
        <w:spacing w:lineRule="auto" w:line="240" w:before="0" w:after="0"/>
        <w:ind w:right="12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0. Кабачков В. А. Полиевский С. А., Буров А. Э. Профессиональная физическая культура в системе непрерывного образования молодежи: науч.-метод. пособие. — М., 2018.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1. Кузнецов В.С., Колодницкий Г.А. Физическая культура: учебник, М., КНОРУС, 2021, - 256с. (среднее профессиональное образование) </w:t>
      </w:r>
    </w:p>
    <w:p>
      <w:pPr>
        <w:pStyle w:val="Normal"/>
        <w:spacing w:lineRule="auto" w:line="240" w:before="0" w:after="0"/>
        <w:ind w:right="122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2. Литвинов А. А., Козлов А. В., Ивченко Е. В. Теория и методика обучения базовым видам спорта. Плавание. — М., 2018.</w:t>
      </w:r>
    </w:p>
    <w:p>
      <w:pPr>
        <w:pStyle w:val="Normal"/>
        <w:spacing w:lineRule="auto" w:line="240" w:before="0" w:after="0"/>
        <w:ind w:right="123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3. Манжелей И. В. Инновации в физическом воспитании: учеб. пособие. — Тюмень, 2018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Морщинина Д.В., Кадыров Р.М. Теория и методика физической культуры, / учебное пособие, М., КНОРУС, 2021, - 132с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4. Масалова О.Ю. Физическая культура: педагогические основы целостного отношения к здоровью, / учебное пособие, М., КНОРУС, 2020, - 184с</w:t>
      </w:r>
    </w:p>
    <w:p>
      <w:pPr>
        <w:pStyle w:val="Normal"/>
        <w:spacing w:lineRule="auto" w:line="240" w:before="0" w:after="0"/>
        <w:ind w:right="121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5. Решетников Н. В., Кислицын Ю. Л., Палтиевич Р. Л., Погадаев Г. И. Физическая культура: учеб. пособие для студ. Учреждений сред. проф. образования. — М., 2018.</w:t>
      </w:r>
    </w:p>
    <w:p>
      <w:pPr>
        <w:pStyle w:val="Normal"/>
        <w:spacing w:lineRule="auto" w:line="240" w:before="0" w:after="0"/>
        <w:ind w:right="123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6. Сайганова Е. Г, Дудов В. А. Физическая культура. Самостоятельная работа: учеб. пособие. — М., 2015. — (Бакалавриат).</w:t>
      </w:r>
    </w:p>
    <w:p>
      <w:pPr>
        <w:pStyle w:val="Normal"/>
        <w:spacing w:lineRule="auto" w:line="240" w:before="0" w:after="0"/>
        <w:ind w:right="121"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Федеральный закон от 29.12.2012 № 273-ФЗ «Об образовании в Российской Федерации»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ФЗ, от 27.05.2014 № 135-ФЗ, от 04.06.2014 № 148-ФЗ, с изм., внесенными Федеральным законом от 04.06.2014 № 145-ФЗ).</w:t>
      </w:r>
    </w:p>
    <w:p>
      <w:pPr>
        <w:pStyle w:val="Normal"/>
        <w:spacing w:lineRule="auto" w:line="240" w:before="0" w:after="0"/>
        <w:ind w:right="121"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каз Министерства образования и науки РФ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  24480).</w:t>
      </w:r>
    </w:p>
    <w:p>
      <w:pPr>
        <w:pStyle w:val="Normal"/>
        <w:spacing w:lineRule="auto" w:line="240" w:before="0" w:after="0"/>
        <w:ind w:right="118"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каз Министерства образования и наука РФ от 29.12.2014 № 1645 «О внесении изменений в Приказ Министерства образования и науки Российской Федерации от 17.05.2012 № 413 “Об утверждении федерального государственного образовательного стандарта среднего (полного) общего образования”».</w:t>
      </w:r>
    </w:p>
    <w:p>
      <w:pPr>
        <w:pStyle w:val="Normal"/>
        <w:spacing w:lineRule="auto" w:line="240" w:before="0" w:after="0"/>
        <w:ind w:right="117"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исьмо Департамента государственной политики в сфере подготовки рабочих кадров и ДПО Министерства образования и наука РФ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нтернет- ресурсы</w:t>
      </w:r>
    </w:p>
    <w:p>
      <w:pPr>
        <w:pStyle w:val="Normal"/>
        <w:spacing w:lineRule="auto" w:line="240" w:before="0" w:after="0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</w:rPr>
          <w:t>www.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minstm. gov. ru (Официальный сайт Министерства спорта Российской Федерации).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</w:rPr>
          <w:t>www.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edu. ru (Федеральный портал «Российское  образование»).</w:t>
      </w:r>
    </w:p>
    <w:p>
      <w:pPr>
        <w:pStyle w:val="Normal"/>
        <w:spacing w:lineRule="auto" w:line="240" w:before="0" w:after="0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</w:rPr>
          <w:t>www.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olympic. ru (Официальный сайт Олимпийского комитета  России).</w:t>
      </w:r>
    </w:p>
    <w:p>
      <w:pPr>
        <w:pStyle w:val="Normal"/>
        <w:spacing w:lineRule="auto" w:line="240" w:before="0" w:after="0"/>
        <w:ind w:right="101" w:hanging="0"/>
        <w:jc w:val="both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</w:rPr>
          <w:t>www.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goup32441. narod. ru (сайт: Учебно-методические пособия  «Общевойсковая подготовка». </w:t>
      </w:r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fizkult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ur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fizkulturavshkole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download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eferat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narod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physculture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m</w:t>
        </w:r>
      </w:hyperlink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lib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sported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ossport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kalitv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librory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eferats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fizreferat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/</w:t>
        </w:r>
      </w:hyperlink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fevt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load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fizkultur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/34-1-0-349</w:t>
        </w:r>
      </w:hyperlink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hyperlink r:id="rId1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://www.ofizkulture.ru</w:t>
        </w:r>
      </w:hyperlink>
    </w:p>
    <w:p>
      <w:pPr>
        <w:pStyle w:val="Normal"/>
        <w:spacing w:lineRule="auto" w:line="240" w:before="0" w:after="0"/>
        <w:ind w:right="444" w:hanging="0"/>
        <w:jc w:val="both"/>
        <w:rPr/>
      </w:pPr>
      <w:hyperlink r:id="rId1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://www.ronl.ru-fizra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i sport/21930.htm</w:t>
      </w:r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hyperlink r:id="rId1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://max0506.ucoz.ru/dir/3</w:t>
        </w:r>
      </w:hyperlink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1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proshkol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/</w:t>
        </w:r>
      </w:hyperlink>
    </w:p>
    <w:p>
      <w:pPr>
        <w:pStyle w:val="Normal"/>
        <w:autoSpaceDE w:val="false"/>
        <w:spacing w:lineRule="auto" w:line="240" w:before="0" w:after="0"/>
        <w:ind w:right="444" w:hanging="0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u w:val="single"/>
        </w:rPr>
        <w:t>www. minstm. gov. ru</w:t>
      </w:r>
      <w:r>
        <w:rPr>
          <w:rFonts w:eastAsia="SchoolBookCSanPin-Regular;Yu Gothic UI" w:cs="Times New Roman" w:ascii="Times New Roman" w:hAnsi="Times New Roman"/>
          <w:sz w:val="24"/>
          <w:szCs w:val="24"/>
        </w:rPr>
        <w:t xml:space="preserve"> (Официальный сайт Министерства спорта Российской Федерации).</w:t>
      </w:r>
    </w:p>
    <w:p>
      <w:pPr>
        <w:pStyle w:val="Normal"/>
        <w:autoSpaceDE w:val="false"/>
        <w:spacing w:lineRule="auto" w:line="240" w:before="0" w:after="0"/>
        <w:ind w:right="444" w:hanging="0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u w:val="single"/>
        </w:rPr>
        <w:t xml:space="preserve">www. edu. ru </w:t>
      </w:r>
      <w:r>
        <w:rPr>
          <w:rFonts w:eastAsia="SchoolBookCSanPin-Regular;Yu Gothic UI" w:cs="Times New Roman" w:ascii="Times New Roman" w:hAnsi="Times New Roman"/>
          <w:sz w:val="24"/>
          <w:szCs w:val="24"/>
        </w:rPr>
        <w:t>(Федеральный портал «Российское образование»).</w:t>
      </w:r>
    </w:p>
    <w:p>
      <w:pPr>
        <w:pStyle w:val="Normal"/>
        <w:autoSpaceDE w:val="false"/>
        <w:spacing w:lineRule="auto" w:line="240" w:before="0" w:after="0"/>
        <w:ind w:right="444" w:hanging="0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u w:val="single"/>
        </w:rPr>
        <w:t>www. olympic. ru</w:t>
      </w:r>
      <w:r>
        <w:rPr>
          <w:rFonts w:eastAsia="SchoolBookCSanPin-Regular;Yu Gothic UI" w:cs="Times New Roman" w:ascii="Times New Roman" w:hAnsi="Times New Roman"/>
          <w:sz w:val="24"/>
          <w:szCs w:val="24"/>
        </w:rPr>
        <w:t xml:space="preserve"> (Официальный сайт Олимпийского комитета России)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choolBookCSanPin-Regular;Yu Gothic UI" w:cs="Times New Roman" w:ascii="Times New Roman" w:hAnsi="Times New Roman"/>
          <w:sz w:val="24"/>
          <w:szCs w:val="24"/>
          <w:u w:val="single"/>
        </w:rPr>
        <w:t>www. goup32441. narod. ru</w:t>
      </w:r>
      <w:r>
        <w:rPr>
          <w:rFonts w:eastAsia="SchoolBookCSanPin-Regular;Yu Gothic UI" w:cs="Times New Roman" w:ascii="Times New Roman" w:hAnsi="Times New Roman"/>
          <w:sz w:val="24"/>
          <w:szCs w:val="24"/>
        </w:rPr>
        <w:t xml:space="preserve"> (сайт: Учебно-методические пособия «Общевойсковая подготовка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нтроль и оценка</w:t>
      </w:r>
      <w:r>
        <w:rPr>
          <w:rFonts w:cs="Times New Roman" w:ascii="Times New Roman" w:hAnsi="Times New Roman"/>
          <w:sz w:val="24"/>
          <w:szCs w:val="24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ся индивидуальных заданий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488"/>
        <w:gridCol w:w="4841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езультаты обучен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ритерии оценки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Методы оценки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еречень знаний, осваиваемых в рамках дисциплин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ы здорового образа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ловия профессиональной деятельности и зоны риска физического здоровья для профессии (специаль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едства профилактики перенапряжен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форме дифференцированного зач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ая оценка усвоения теоретических знаний в процесс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исьменных/ устных ответо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естир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еречень умений, осваиваемых в рамках дисципли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менять рациональные приемы двигательных функций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ьзоваться средствами профилактики перенапряжения характерными для данной профессии (специальности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уровня развития физических качеств, занимающихся наиболее целесообразно проводить по приросту к исходным показател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ля этого организуется тестирование в контрольных точках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входе – начало учебного года, семест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выходе – в конце учебного года, семестра, освоения темы програм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ы по ППФП разрабатываются применительно к укрупнённой группе специальностей/професс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ертная оценка результатов деятельности обучающихся в процессе освоения образовательной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практических занятиях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 ведении календаря самонаблюд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 проведении подготовленных студентом фрагментов занятий (занятий) с обоснованием целесообразности использования средств физической культуры, режимов нагрузки и отдых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тестировании в контрольных точ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Лёгкая атлет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ехники выполнения двигательных действий (проводится в ход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а на короткие, средние, длинные дистан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ов в длин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амостоятельного проведения студентом фрагмента занятия с решением задачи по развитию физического качества средствами лёгкой атлети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портивные 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ехники базовых элементов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ики спортивных игр (броски в кольцо, удары по воротам, подачи, передачи, жонглирование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ико-тактических действий студентов в ходе проведения контрольных соревнований по спортивным игра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ения студентом функций судь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ого проведения студентом фрагмента занятия с решением задачи по развитию физического качества средствами спортивных иг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щая физическая подготов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ехники выполнения упражнений для развития основных мышечных групп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я физических каче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самостоятельного проведения фрагмента занятия или занят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ФП с элементами гимнасти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ехники выполнения упражнений на тренажёрах, комплексов с отягощениям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самостоятельного проведения фрагмента занятия или занятия 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44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44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7"/>
        <w:numId w:val="1"/>
      </w:numPr>
      <w:spacing w:lineRule="exact" w:line="225" w:before="0" w:after="0"/>
      <w:ind w:left="384" w:right="1838" w:hanging="0"/>
      <w:outlineLvl w:val="7"/>
    </w:pPr>
    <w:rPr>
      <w:rFonts w:ascii="Georgia" w:hAnsi="Georgia" w:eastAsia="Georgia" w:cs="Georgia"/>
      <w:b/>
      <w:bCs/>
      <w:i/>
      <w:sz w:val="21"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Symbol" w:cs="Symbol"/>
      <w:color w:val="231F20"/>
      <w:w w:val="100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eastAsia="Calibri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2">
    <w:name w:val="Основной текст (2)_"/>
    <w:qFormat/>
    <w:rPr>
      <w:b/>
      <w:bCs/>
      <w:i/>
      <w:iCs/>
      <w:sz w:val="26"/>
      <w:szCs w:val="26"/>
      <w:lang w:bidi="ar-SA"/>
    </w:rPr>
  </w:style>
  <w:style w:type="character" w:styleId="21">
    <w:name w:val="Основной текст (2)"/>
    <w:basedOn w:val="2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19">
    <w:name w:val="Абзац списка"/>
    <w:basedOn w:val="Normal"/>
    <w:qFormat/>
    <w:pPr>
      <w:widowControl w:val="false"/>
      <w:spacing w:lineRule="exact" w:line="232" w:before="0" w:after="0"/>
      <w:ind w:left="951" w:hanging="284"/>
      <w:jc w:val="both"/>
    </w:pPr>
    <w:rPr>
      <w:rFonts w:ascii="Times New Roman" w:hAnsi="Times New Roman" w:eastAsia="Times New Roman" w:cs="Times New Roman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kern w:val="2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hyperlink" Target="http://www/" TargetMode="External"/><Relationship Id="rId4" Type="http://schemas.openxmlformats.org/officeDocument/2006/relationships/hyperlink" Target="http://www/" TargetMode="External"/><Relationship Id="rId5" Type="http://schemas.openxmlformats.org/officeDocument/2006/relationships/hyperlink" Target="http://www/" TargetMode="External"/><Relationship Id="rId6" Type="http://schemas.openxmlformats.org/officeDocument/2006/relationships/hyperlink" Target="http://www.fizkult-ura.ru/" TargetMode="External"/><Relationship Id="rId7" Type="http://schemas.openxmlformats.org/officeDocument/2006/relationships/hyperlink" Target="http://www.fizkulturavshkole.ru/" TargetMode="External"/><Relationship Id="rId8" Type="http://schemas.openxmlformats.org/officeDocument/2006/relationships/hyperlink" Target="http://www.download-referat.narod.ru/physculture.htm" TargetMode="External"/><Relationship Id="rId9" Type="http://schemas.openxmlformats.org/officeDocument/2006/relationships/hyperlink" Target="http://lib.sportedu.ru/" TargetMode="External"/><Relationship Id="rId10" Type="http://schemas.openxmlformats.org/officeDocument/2006/relationships/hyperlink" Target="http://www.rossport.ru/" TargetMode="External"/><Relationship Id="rId11" Type="http://schemas.openxmlformats.org/officeDocument/2006/relationships/hyperlink" Target="http://www.kalitva.ru/librory/referats/fizreferat/" TargetMode="External"/><Relationship Id="rId12" Type="http://schemas.openxmlformats.org/officeDocument/2006/relationships/hyperlink" Target="http://fevt.ru/load/fizkultura/34-1-0-349" TargetMode="External"/><Relationship Id="rId13" Type="http://schemas.openxmlformats.org/officeDocument/2006/relationships/hyperlink" Target="http://www.ofizkulture.ru/" TargetMode="External"/><Relationship Id="rId14" Type="http://schemas.openxmlformats.org/officeDocument/2006/relationships/hyperlink" Target="http://www.ronl.ru-fizra/" TargetMode="External"/><Relationship Id="rId15" Type="http://schemas.openxmlformats.org/officeDocument/2006/relationships/hyperlink" Target="http://max0506.ucoz.ru/dir/3" TargetMode="External"/><Relationship Id="rId16" Type="http://schemas.openxmlformats.org/officeDocument/2006/relationships/hyperlink" Target="http://www.proshkolu.ru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0:02:00Z</dcterms:created>
  <dc:creator>1</dc:creator>
  <dc:description/>
  <cp:keywords/>
  <dc:language>en-US</dc:language>
  <cp:lastModifiedBy>Катюша Катюша</cp:lastModifiedBy>
  <cp:lastPrinted>2024-02-09T07:29:00Z</cp:lastPrinted>
  <dcterms:modified xsi:type="dcterms:W3CDTF">2024-09-11T12:24:00Z</dcterms:modified>
  <cp:revision>3</cp:revision>
  <dc:subject/>
  <dc:title/>
</cp:coreProperties>
</file>